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3.1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28  » декабря 2015 года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еречень медицинских организаций (структурных подразделений медицинских организаций), оказывающих медицинскую помощь в условиях дневного стационар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на 2016 год</w:t>
      </w:r>
    </w:p>
    <w:p>
      <w:pPr>
        <w:pStyle w:val="Normal"/>
        <w:jc w:val="center"/>
        <w:rPr/>
      </w:pPr>
      <w:r>
        <w:rPr/>
        <w:t>(с изменениями от 31 мая и 18 августа 2016 года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561"/>
      </w:tblGrid>
      <w:tr>
        <w:trPr>
          <w:trHeight w:val="5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1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Государственное бюджетное учреждение  здравоохранения</w:t>
            </w:r>
            <w:r>
              <w:rPr>
                <w:b/>
              </w:rPr>
              <w:t xml:space="preserve"> «Многопрофильный центр Калининградской области»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9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Б.Браун Авитум Руссланд Клиникс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Медицинский центр "ВиоМар 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Медосмотр 39»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-Доктор"    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   «ЛЕЧЕБНО-ПРОФИЛАКТИЧЕСКОЕ УЧРЕЖДЕНИЕ «АМБУЛАТОРНЫЙ ДИАЛИЗНЫЙ ЦЕНТР»    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    "Медицинский центр Эскулап"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   "ЭКО центр" (г. Москва) 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   "Центр инновационной эмбриологии и репродуктологии" (г. Санкт-Петербург) 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«Международный центр репродуктивной медицины»            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Общество с ограниченной ответственностью     "Балтийский Институт  репродуктологии человека" 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    «Ай-Клиник Северо-Запад» (г. Санкт-Петербург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09:00Z</dcterms:created>
  <dc:creator>Customer</dc:creator>
  <dc:description/>
  <cp:keywords/>
  <dc:language>en-US</dc:language>
  <cp:lastModifiedBy>upr1</cp:lastModifiedBy>
  <cp:lastPrinted>2016-01-27T09:27:00Z</cp:lastPrinted>
  <dcterms:modified xsi:type="dcterms:W3CDTF">2016-09-05T10:55:00Z</dcterms:modified>
  <cp:revision>8</cp:revision>
  <dc:subject/>
  <dc:title>№ пп</dc:title>
</cp:coreProperties>
</file>